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ar"/>
              </w:rPr>
              <w:t>文创产品设计报名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联系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作品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作品种类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>
          <w:trHeight w:val="8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作品介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阐述作品设计思路、理念和含义（</w:t>
            </w: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字以内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6:43Z</dcterms:created>
  <dc:creator>Administrator</dc:creator>
  <dc:description/>
  <dc:language>en-US</dc:language>
  <cp:lastModifiedBy>Administrator</cp:lastModifiedBy>
  <dcterms:modified xsi:type="dcterms:W3CDTF">2021-09-08T09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8BB7C005A48E98389B7BDDC417F3E</vt:lpwstr>
  </property>
  <property fmtid="{D5CDD505-2E9C-101B-9397-08002B2CF9AE}" pid="3" name="KSOProductBuildVer">
    <vt:lpwstr>2052-11.1.0.10700</vt:lpwstr>
  </property>
</Properties>
</file>