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评审标准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设计主题评价、设计过程评价、设计结果评价、设计价值评价。概念设计组侧重于设计主题和设计过程的评价，产品设计组侧重于设计结果和设计价值的评价，企业命题组主要侧重于上述评价点基础上的综合效益。初评和终评均按照上述原则执行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设计主题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主要衡量项目与大赛主题的符合度，突出技术、艺术与实用的结合，并对项目计划的预期成果目标予以评价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设计过程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针对参赛项目的团队配置、流程设计、资源统筹的合理性，用户和市场研究分析方法、未来趋势判断、定位成果，行业新技术的运用或创新性整合，团队协同能力与效果，以及设计报告书、项目过程文件完整性进行评价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设计结果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针对参赛项目成果的创新性、实用性、美观性和经济性进行综合评价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设计价值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从参赛作品的社会价值和经济价值两个方面展开评价，项目即应具备促进社会和谐稳定、承载中国文化、节约能源。具备良好社会责任感的项目内涵，也应适合企业市场发展需求，有可产业化基础、具备规模化效益及良好的获益前景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B">
    <w:name w:val="正文 A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zh-CN" w:bidi="ar-SA"/>
    </w:rPr>
  </w:style>
  <w:style w:type="paragraph" w:styleId="1">
    <w:name w:val="普通(网站)1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  <w:tab w:val="left" w:pos="7980" w:leader="none"/>
      </w:tabs>
      <w:bidi w:val="0"/>
      <w:spacing w:lineRule="auto" w:line="360"/>
      <w:ind w:firstLine="720"/>
      <w:jc w:val="both"/>
    </w:pPr>
    <w:rPr>
      <w:rFonts w:ascii="Cambria" w:hAnsi="Cambria" w:eastAsia="Times New Roman" w:cs="Cambria"/>
      <w:color w:val="000000"/>
      <w:sz w:val="28"/>
      <w:szCs w:val="2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0:00Z</dcterms:created>
  <dc:creator>zhou</dc:creator>
  <dc:description/>
  <dc:language>en-US</dc:language>
  <cp:lastModifiedBy>李龙</cp:lastModifiedBy>
  <cp:lastPrinted>2020-01-13T08:50:00Z</cp:lastPrinted>
  <dcterms:modified xsi:type="dcterms:W3CDTF">2020-09-17T02:08:41Z</dcterms:modified>
  <cp:revision>10</cp:revision>
  <dc:subject/>
  <dc:title>广东省第七届“省长杯”工业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