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40"/>
          <w:lang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</w:rPr>
        <w:t>2020</w:t>
      </w:r>
      <w:r>
        <w:rPr>
          <w:rFonts w:ascii="微软雅黑" w:hAnsi="微软雅黑" w:cs="微软雅黑" w:eastAsia="微软雅黑"/>
          <w:b/>
          <w:bCs/>
          <w:sz w:val="32"/>
          <w:szCs w:val="40"/>
        </w:rPr>
        <w:t>深圳设计周之宝安文创设计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  <w:lang w:eastAsia="zh-CN"/>
        </w:rPr>
        <w:t>团队</w:t>
      </w: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val="en-US" w:eastAsia="zh-CN"/>
        </w:rPr>
        <w:t>参赛编号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18"/>
          <w:szCs w:val="18"/>
        </w:rPr>
        <w:t>（</w:t>
      </w:r>
      <w:r>
        <w:rPr>
          <w:rFonts w:ascii="微软雅黑" w:hAnsi="微软雅黑" w:cs="微软雅黑" w:eastAsia="微软雅黑"/>
          <w:sz w:val="18"/>
          <w:szCs w:val="18"/>
          <w:lang w:eastAsia="zh-CN"/>
        </w:rPr>
        <w:t>组委会填写</w:t>
      </w:r>
      <w:r>
        <w:rPr>
          <w:rFonts w:ascii="微软雅黑" w:hAnsi="微软雅黑" w:cs="微软雅黑" w:eastAsia="微软雅黑"/>
          <w:sz w:val="18"/>
          <w:szCs w:val="18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539"/>
        <w:gridCol w:w="1704"/>
        <w:gridCol w:w="1704"/>
        <w:gridCol w:w="1706"/>
      </w:tblGrid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团队名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邮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现所在地</w:t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主创设计师（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名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省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市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区</w:t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团队成员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31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参赛主题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微软雅黑" w:hAnsi="微软雅黑" w:eastAsia="微软雅黑" w:cs="微软雅黑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eastAsia="zh-CN"/>
              </w:rPr>
              <w:t>城市美学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 印象宝安   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eastAsia="zh-CN"/>
              </w:rPr>
              <w:t>宝安文创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 更有宝安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eastAsia="zh-CN"/>
              </w:rPr>
              <w:t>宝安创意</w:t>
            </w: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 xml:space="preserve"> 献礼特区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根据参赛项目进行勾选，必选</w:t>
            </w:r>
          </w:p>
        </w:tc>
      </w:tr>
      <w:tr>
        <w:trPr>
          <w:trHeight w:val="10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项目名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196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简介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项目介绍说明（不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创意设计说明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创意设计简要说明（不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3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字）</w:t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承诺书：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参赛作品必须为选手原创设计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严禁违规仿制、拷贝抄袭。由此引起的一切纠纷和法律责任由参赛作者自行承担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所有参赛作品版权均属于参赛者本人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主办单位及承办单位拥有对全部参赛作品进行展示、报道、宣传及用于市场活动的权利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作品作者对其作品享有署名权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本次活动不收取任何报名费。</w:t>
            </w:r>
          </w:p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、作品参赛后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>,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即视为参赛者自动接受本次大赛所有规定。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签  名：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 xml:space="preserve">年  月  日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微软雅黑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微软雅黑" w:cs="宋体" w:ascii="宋体" w:hAnsi="宋体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注意事项：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>、参赛者须如实填写报名信息，按照报名表各项内容认真填写；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bCs/>
          <w:sz w:val="18"/>
          <w:szCs w:val="18"/>
        </w:rPr>
        <w:t xml:space="preserve">、每个作品只可选择一个参赛类别；若提交多个参赛作品，应分别提交报名材料，每张报名表仅限一个参赛作品； </w:t>
      </w:r>
    </w:p>
    <w:p>
      <w:pPr>
        <w:pStyle w:val="1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tang</dc:creator>
  <dc:description/>
  <dc:language>en-US</dc:language>
  <cp:lastModifiedBy>李龙</cp:lastModifiedBy>
  <cp:lastPrinted>2020-05-26T15:39:00Z</cp:lastPrinted>
  <dcterms:modified xsi:type="dcterms:W3CDTF">2020-07-23T07:07:56Z</dcterms:modified>
  <cp:revision>3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